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УТВЕРЖДЕН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иказом МОБУ СОШ № 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</w:t>
        <w:tab/>
        <w:tab/>
        <w:tab/>
        <w:t>МО Кореновский район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19.11.2018 года № 214/А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нефинансовых актив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75" w:hanging="0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Директор                       -         Домащенко В.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75" w:hanging="0"/>
        <w:rPr>
          <w:sz w:val="22"/>
          <w:szCs w:val="22"/>
          <w:highlight w:val="red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Заместитель директора          – Латуш Н.Г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-                   Смирнова О.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итель иностранного языка,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едатель ПК.                       - Руднева Т.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смотр объектов нефинансовых активов (в целях принятия к бухучету)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определение текущей оценочной стоимости нефинансовых активов (в целях принятия к бухучету)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принятие решения об отнесении объектов имущества к основным средствам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осмотр объектов нефинансовых активов, подлежащих списанию (выбытию)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определение возможности использования отдельных узлов, деталей, материальных запасов ликвидируемых объектов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определение причин списания (физический и моральный износ, авария, стихийные бедствия и т. п.)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– подготовка акта о списании объекта нефинансового актива и документов для согласования с вышестоящей организацией;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– принятие решения о сдаче вторичного сырья в организации приема вторичного сырья; 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before="280" w:after="280"/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</w:t>
        <w:tab/>
        <w:tab/>
        <w:tab/>
        <w:tab/>
        <w:tab/>
        <w:tab/>
        <w:tab/>
        <w:tab/>
        <w:t>О.В Смир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2:00Z</dcterms:created>
  <dc:creator>Директор</dc:creator>
  <dc:description>Подготовлено на базе материалов БСС «Система Главбух»</dc:description>
  <cp:keywords/>
  <dc:language>en-US</dc:language>
  <cp:lastModifiedBy>Главбух</cp:lastModifiedBy>
  <cp:lastPrinted>2018-09-14T10:30:00Z</cp:lastPrinted>
  <dcterms:modified xsi:type="dcterms:W3CDTF">2019-02-28T10:41:00Z</dcterms:modified>
  <cp:revision>22</cp:revision>
  <dc:subject/>
  <dc:title>Приложение к учетной политике для целей бухучета. Состав комиссии по поступлению и выбытию активов</dc:title>
</cp:coreProperties>
</file>